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www.bleskomer.ru</w:t>
        </w:r>
      </w:hyperlink>
      <w:r>
        <w:rPr>
          <w:lang w:val="en-US"/>
        </w:rPr>
        <w:t>,</w:t>
      </w:r>
    </w:p>
    <w:p>
      <w:pPr>
        <w:pStyle w:val="2"/>
        <w:ind w:left="0" w:firstLine="426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КОМЕР ФОТОЭЛЕКТРИЧЕСК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БФ5М-20/20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КВФШ.201113.001-03РЭ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16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4:16:00Z</dcterms:modified>
  <cp:revision>2</cp:revision>
  <dc:subject/>
  <dc:title>БЛЕСКОМЕР ФОТОЭЛЕКТРИЧЕСКИЙ</dc:title>
</cp:coreProperties>
</file>