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eskom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КОМЕР ФОТОЭЛЕКТРИЧЕСК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БФ5М-45/45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КВФШ.201113.001-01РЭ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43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3:58:00Z</dcterms:modified>
  <cp:revision>3</cp:revision>
  <dc:subject/>
  <dc:title>БЛЕСКОМЕР ФОТОЭЛЕКТРИЧЕСКИЙ</dc:title>
</cp:coreProperties>
</file>