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right="27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3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4"/>
                              <w:gridCol w:w="5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  Описание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1  Назначение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2  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3  Состав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4  Устройство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  Использование по назначению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одготовка блескомера к работе и порядок работы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2  Меры  безопасност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  Техническое  обслужива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1  Зарядка аккумуляторной батаре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 Поверка блескомер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  Свидетельство об упаковывани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  Свидетельство о приемк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 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  Транспортировка и хран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ложение. Блескомер фотоэлектрический БФ5М.                            Методика повер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стоящее руководство по эксплуатации, объединённое с паспортом предназначено для изучения блескомера фотоэлектрического типа БФ5М-60/60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left="426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 Описание и работа</w:t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1.1.1 Блескомер БФ5М-60/60 предназначен для измерения блеска при углах  освещения-наблюдения 60º/60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1.1.2  Условия применения (эксплуатации)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температура окружающей среды, ºС. …………. 15...35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, % …….………..…… 30...80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. ………..…....… 84...106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   Технические характеристики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 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60º/60º направленного светового потока), единиц блеска………....0...100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426" w:hanging="0"/>
                              <w:rPr/>
                            </w:pPr>
                            <w:r>
                              <w:rPr/>
                              <w:t>1.2.2  Диапазон показаний блеска, ед. блеска ……..0…199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0" w:firstLine="425"/>
                              <w:jc w:val="left"/>
                              <w:rPr/>
                            </w:pPr>
                            <w:r>
                              <w:rPr/>
                              <w:t>1.2.3. Пределы допускаемого значения абсолютной погрешности измерения блеска, единиц блеска .……………..  ±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4. Величина (значение) блеска калибровочного образца блестящей поверхности при геометрии освещения–наблюдения 60°/60° составляет 90±20 единиц блеска и указана в свидетельстве о поверке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5.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6   Средний срок службы до среднего ремонта не менее, лет……………….….……………………………………….5</w:t>
                            </w:r>
                          </w:p>
                          <w:p>
                            <w:pPr>
                              <w:pStyle w:val="2"/>
                              <w:ind w:left="0" w:right="0" w:firstLine="426"/>
                              <w:jc w:val="left"/>
                              <w:rPr/>
                            </w:pPr>
                            <w:r>
                              <w:rPr/>
                              <w:t>1.2.7   Назначенный ресурс до среднего ремонта не менее, часов…….……..….……………………………………….…2000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8   Габаритные размеры блескомера, мм ……………………………………………………..120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31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84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9   Масса блескомера, кг .………………………....0,3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0  Габаритные размеры зарядного устройства, мм  ……………………………………..……………………8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4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1   Масса зарядного устройства, кг ….…………….0,3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2   Габаритные размеры калибровочного образца в оправе ………………………………….…….....130,5х36,5х14,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3   Масса рабочего калибровочного в оправе,  кг ………………………………………………………..……... 0,15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3  Состав изделия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3.1 В комплект поставки блескомера фотоэлектрического  БФ5М-60/60 входят: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блескомер БФ5М-60/60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калибровочный  образец блестящей поверхности;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зарядное устройство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отвёртка часовая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по эксплуатации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паковка (для хранения и транспортировки).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4  Устройство и работа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1  Блескомер БФ5М-60/60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60º к вертикали к измеряемой поверхности.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>1.4.3 Узел  фотоприемника блеска, ось которого также расположена под углом 60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9. Принцип работы блескомера основан на фотоэлектрическом  методе измерения неэлектрических величин.</w:t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20 </w:t>
                            </w:r>
                            <w:r>
                              <w:rPr>
                                <w:color w:val="000000"/>
                              </w:rPr>
                              <w:t>единиц блеска</w:t>
                            </w:r>
                            <w:r>
                              <w:rPr/>
                              <w:t xml:space="preserve"> при геометрии освещения-наблюдения 60º/60º. </w:t>
                            </w:r>
                          </w:p>
                          <w:p>
                            <w:pPr>
                              <w:pStyle w:val="21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  <w:t>2  Использование по назначению</w:t>
                            </w:r>
                          </w:p>
                          <w:p>
                            <w:pPr>
                              <w:pStyle w:val="21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  Подготовка блескомера к работе и порядок работы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rPr/>
                            </w:pPr>
                            <w:r>
                              <w:rPr/>
                              <w:t>2.1.2 Настройка блескомера проверяется перед каждой серией измерений при помощи калибровочного образца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  Для измерения блеска поверхности необходимо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.1 Установить  блескомер. на калибровочный образец блестящей поверхности (черного цвета)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1…0,2 ед. Контроль установленного значения производить нажатием кнопки «ИЗМ»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мечание–При измерении блеска интервал времени между двумя измерениями должен быть не менее 8 секунд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2.2   Меры безопасности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 изучивший настоящее руководство.</w:t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3  Техническое  обслужи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  Зарядка аккумуляторной батареи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      </w: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205105" cy="130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S Mincho;ＭＳ 明朝"/>
                              </w:rPr>
                              <w:t xml:space="preserve"> что свидетельствует о необходимости ее подзарядки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  Для проведения подзарядки аккумуляторной батареи выполнить следующие операции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.2.1  Выключить блескомер, отжав кнопку «ВКЛ»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2  Вставить штекер провода зарядного устройства в гнездо «ЗУ» на  левой боковой стенке блескомер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Примечание – Ориентировочное время зарядки полностью разряженной батареи составляет 12…15 час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4  Поверка блескомера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1  Для проверки работоспособности изделия производится регулярная поверка блескомера и калибровочного образца блеск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4.3  Поверка блескомера проводится в соответствии с «Блескомер фотоэлектрический БФ5М. Методика поверки» - (Приложение к РЭ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5  Свидетельство об упаковывании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лескомер фотоэлектрический БФ5М-60/60 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. №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пакован согласно требованиям, предусмотренным в действующей технической документ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     _______________     ____________________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ь         личная 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6  Свидетельство о приемке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Блескомер фотоэлектрический БФ5М-60/60 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. №  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ОТК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М. П.           </w:t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/>
                            </w:pPr>
                            <w:r>
                              <w:rPr/>
                              <w:t>________________      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личная подпись             расшифровка подписи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7  Гарантийные обязательства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      </w:r>
                          </w:p>
                          <w:p>
                            <w:pPr>
                              <w:pStyle w:val="2"/>
                              <w:ind w:left="0" w:firstLine="360"/>
                              <w:rPr/>
                            </w:pPr>
                            <w:r>
                              <w:rPr/>
                              <w:t>7.2  Гарантийный срок эксплуатации установлен 12 месяцев  со дня ввода блескомера в эксплуатацию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leskomer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8  Транспортировка и хранение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8.1 Блескомер можно транспортировать любым видом транспорта без ограничения расстояний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.2  Блескомер должен храниться в закрытом отапливаемом помещении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8.3   Гарантийный срок хранения блескомера до начала эксплуатации не более 6-ти месяцев со дня изгото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/>
                              <w:t>Блескомер фотоэлектрический. Методика повер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М5-20/20, БФ5М-45/45, БФ5М-60/60 и БФ5М-85/85 предназначены для  измерения блеска, блескомер БФ5М-45/0 предназначен для измерения коэффициентов яркости, блескомер БФ5М-45/0/45 предназначен для измерения  блеска и коэффициентов ярк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ежповерочный интервал – 1 го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19" w:hanging="2777"/>
                              <w:rPr/>
                            </w:pPr>
                            <w:r>
                              <w:rPr/>
                              <w:t>1  Операции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.1 При проведении поверки должны быть выполнены операции, указанные в таблице 1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6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1"/>
                              <w:gridCol w:w="969"/>
                              <w:gridCol w:w="969"/>
                              <w:gridCol w:w="102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перац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операций п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  <w:cantSplit w:val="true"/>
                              </w:trPr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вичной поверке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иодической повер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Внешний осмотр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 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Опроб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Определение абсолютной погрешности измерений единиц блеска при геометриях освещения/наблюдения 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Определение абсолютной погрешности измерений коэффициента яркости при геометрии освещения/наблюдения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Оформление результатов поверк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чание: для поверки блескомера БФ5М-45/0/45 выполняются операции п.п. 3, 4 из таблицы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2  Средства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1 При проведении поверки должны применяться средства поверки, указанные в таблице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tbl>
                            <w:tblPr>
                              <w:tblW w:w="6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5181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4 (№ в Госреестре  12844-91) Диапазон измерений коэффициента яркости 0,150…1,000. Абсолютная погрешность 0,005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3  Требования к квалификации поверителя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4  Требования безопасности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1 При работе с приборами необходимо соблюдать требования электробезопасности по ГОСТ 12.1.019-79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5  Условия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1 При проведении поверки должны быть соблюдены следующие условия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Поверку следует проводить в нормальных условиях по ГОСТ 8.395-80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температура окружающего воздуха,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……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 воздуха, % ………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1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…………………101,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4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напряжение питающей сети, В ……………...2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6  Подготовка к повер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6.1 Поверяемый блескомер следует подготовить к работе в соответствии с Руководством по эксплуат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7  Проведение поверки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7.1  Внешний осмо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/>
                              <w:t>При внешнем осмотре должно быть установле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ответствие комплектности и маркировки НД на блеском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царапин и загрязнений на поверхностях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калибровочных образц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2  Опроб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3 Определение абсолютной погрешности измерения  блеска  и коэффициента яркости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абс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За результат измерения блеска или коэффициента яркости принимают среднее арифметическое результатов 5 наблюден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де А – значение  блеска или коэффициента яркости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– номер наблюдения, к – номер меры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3 Систематическая погрешность (СП) измерений определяется по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- среднее арифметическое результатов наблюдений блеска или коэффициента яркости каждой меры набор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</m:sSub>
                            </m:oMath>
                            <w:r>
                              <w:rPr/>
      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а неисключенную систематическую погрешность (НСП) результата измерения принимают максимальную из полученных (СП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р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– погрешность, обусловленная погрешностью эталонных мер, указанной в свидетельстве о поверке, а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– неисключенная систематическая погрешность (НСП) измерени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rPr/>
                            </w:pPr>
                            <w:r>
                              <w:rPr/>
                              <w:t>8  Оформление результатов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2  При отрицательных результатах поверки выдается извещение о непригодности с указанием прич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держание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ind w:right="274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</w:p>
                    <w:tbl>
                      <w:tblPr>
                        <w:tblW w:w="63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4"/>
                        <w:gridCol w:w="5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Описание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  Технические характеристи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3  Состав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4  Устройство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  Использование по назначению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.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одготовка блескомера к работе и порядок работы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2  Меры  безопасност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 Техническое  обслужива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1  Зарядка аккумуляторной батаре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Поверка блескомер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  Свидетельство об упаковывани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 Свидетельство о приемк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  Гарантийные обязательств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  Транспортировка и хран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. Блескомер фотоэлектрический БФ5М.                            Методика повер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ведение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стоящее руководство по эксплуатации, объединённое с паспортом предназначено для изучения блескомера фотоэлектрического типа БФ5М-60/60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</w:r>
                    </w:p>
                    <w:p>
                      <w:pPr>
                        <w:pStyle w:val="Style14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left="426"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   Описание и работа</w:t>
                      </w:r>
                    </w:p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1  Назначение изделия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1.1.1 Блескомер БФ5М-60/60 предназначен для измерения блеска при углах  освещения-наблюдения 60º/60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1.1.2  Условия применения (эксплуатации):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температура окружающей среды, ºС. …………. 15...35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, % …….………..…… 30...80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. ………..…....… 84...106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  <w:t>1.2   Технические характеристики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 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60º/60º направленного светового потока), единиц блеска………....0...100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426" w:hanging="0"/>
                        <w:rPr/>
                      </w:pPr>
                      <w:r>
                        <w:rPr/>
                        <w:t>1.2.2  Диапазон показаний блеска, ед. блеска ……..0…199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0" w:firstLine="425"/>
                        <w:jc w:val="left"/>
                        <w:rPr/>
                      </w:pPr>
                      <w:r>
                        <w:rPr/>
                        <w:t>1.2.3. Пределы допускаемого значения абсолютной погрешности измерения блеска, единиц блеска .……………..  ±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4. Величина (значение) блеска калибровочного образца блестящей поверхности при геометрии освещения–наблюдения 60°/60° составляет 90±20 единиц блеска и указана в свидетельстве о поверке блескомера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5.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6   Средний срок службы до среднего ремонта не менее, лет……………….….……………………………………….5</w:t>
                      </w:r>
                    </w:p>
                    <w:p>
                      <w:pPr>
                        <w:pStyle w:val="2"/>
                        <w:ind w:left="0" w:right="0" w:firstLine="426"/>
                        <w:jc w:val="left"/>
                        <w:rPr/>
                      </w:pPr>
                      <w:r>
                        <w:rPr/>
                        <w:t>1.2.7   Назначенный ресурс до среднего ремонта не менее, часов…….……..….……………………………………….…2000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8   Габаритные размеры блескомера, мм ……………………………………………………..120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31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84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9   Масса блескомера, кг .………………………....0,3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0  Габаритные размеры зарядного устройства, мм  ……………………………………..……………………88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49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7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1   Масса зарядного устройства, кг ….…………….0,3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2   Габаритные размеры калибровочного образца в оправе ………………………………….…….....130,5х36,5х14,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3   Масса рабочего калибровочного в оправе,  кг ………………………………………………………..……... 0,15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3  Состав изделия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>1.3.1 В комплект поставки блескомера фотоэлектрического  БФ5М-60/60 входят: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блескомер БФ5М-60/60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калибровочный  образец блестящей поверхности;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зарядное устройство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отвёртка часовая;</w:t>
                      </w:r>
                    </w:p>
                    <w:p>
                      <w:pPr>
                        <w:pStyle w:val="Style14"/>
                        <w:ind w:left="284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ство по эксплуатации;</w:t>
                      </w:r>
                    </w:p>
                    <w:p>
                      <w:pPr>
                        <w:pStyle w:val="Style14"/>
                        <w:ind w:left="284" w:firstLine="14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паковка (для хранения и транспортировки).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4  Устройство и работа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1  Блескомер БФ5М-60/60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60º к вертикали к измеряемой поверхности.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>1.4.3 Узел  фотоприемника блеска, ось которого также расположена под углом 60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9. Принцип работы блескомера основан на фотоэлектрическом  методе измерения неэлектрических величин.</w:t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9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20 </w:t>
                      </w:r>
                      <w:r>
                        <w:rPr>
                          <w:color w:val="000000"/>
                        </w:rPr>
                        <w:t>единиц блеска</w:t>
                      </w:r>
                      <w:r>
                        <w:rPr/>
                        <w:t xml:space="preserve"> при геометрии освещения-наблюдения 60º/60º. </w:t>
                      </w:r>
                    </w:p>
                    <w:p>
                      <w:pPr>
                        <w:pStyle w:val="21"/>
                        <w:ind w:left="426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  <w:t>2  Использование по назначению</w:t>
                      </w:r>
                    </w:p>
                    <w:p>
                      <w:pPr>
                        <w:pStyle w:val="21"/>
                        <w:ind w:left="426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2.1  Подготовка блескомера к работе и порядок работы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</w:r>
                    </w:p>
                    <w:p>
                      <w:pPr>
                        <w:pStyle w:val="Normal"/>
                        <w:ind w:firstLine="399"/>
                        <w:rPr/>
                      </w:pPr>
                      <w:r>
                        <w:rPr/>
                        <w:t>2.1.2 Настройка блескомера проверяется перед каждой серией измерений при помощи калибровочного образца.</w:t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  Для измерения блеска поверхности необходимо: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.1 Установить  блескомер. на калибровочный образец блестящей поверхности (черного цвета)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0,1…0,2 ед. Контроль установленного значения производить нажатием кнопки «ИЗМ»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мечание–При измерении блеска интервал времени между двумя измерениями должен быть не менее 8 секунд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1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2.2   Меры безопасности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,  изучивший настоящее руководство.</w:t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3  Техническое  обслужи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  Зарядка аккумуляторной батареи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</w:r>
                      <w:r>
                        <w:rPr>
                          <w:rFonts w:eastAsia="MS Mincho;ＭＳ 明朝"/>
                        </w:rPr>
                        <w:drawing>
                          <wp:inline distT="0" distB="0" distL="0" distR="0">
                            <wp:extent cx="205105" cy="130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S Mincho;ＭＳ 明朝"/>
                        </w:rPr>
                        <w:t xml:space="preserve"> что свидетельствует о необходимости ее подзарядки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  Для проведения подзарядки аккумуляторной батареи выполнить следующие операции: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.2.1  Выключить блескомер, отжав кнопку «ВКЛ»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2  Вставить штекер провода зарядного устройства в гнездо «ЗУ» на  левой боковой стенке блескомера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Примечание – Ориентировочное время зарядки полностью разряженной батареи составляет 12…15 часов.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4  Поверка блескомера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1  Для проверки работоспособности изделия производится регулярная поверка блескомера и калибровочного образца блеска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4.3  Поверка блескомера проводится в соответствии с «Блескомер фотоэлектрический БФ5М. Методика поверки» - (Приложение к РЭ).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39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5  Свидетельство об упаковывании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/>
                      </w:pPr>
                      <w:r>
                        <w:rPr>
                          <w:sz w:val="24"/>
                        </w:rPr>
                        <w:t xml:space="preserve">Блескомер фотоэлектрический БФ5М-60/60 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. № 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пакован согласно требованиям, предусмотренным в действующей технической документ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     _______________     ____________________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олжность         личная подпись       расшифровка подпис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6  Свидетельство о приемке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Блескомер фотоэлектрический БФ5М-60/60 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. №  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ОТК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ab/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Cs/>
                          <w:iCs/>
                        </w:rPr>
                        <w:t xml:space="preserve">М. П.           </w:t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/>
                      </w:pPr>
                      <w:r>
                        <w:rPr/>
                        <w:t>________________      ________________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личная подпись             расшифровка подписи  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7  Гарантийные обязательства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</w:r>
                    </w:p>
                    <w:p>
                      <w:pPr>
                        <w:pStyle w:val="2"/>
                        <w:ind w:left="0" w:firstLine="360"/>
                        <w:rPr/>
                      </w:pPr>
                      <w:r>
                        <w:rPr/>
                        <w:t>7.2  Гарантийный срок эксплуатации установлен 12 месяцев  со дня ввода блескомера в эксплуатацию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lang w:val="en-US"/>
                        </w:rPr>
                      </w:pPr>
                      <w:r>
                        <w:rPr/>
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bleskomer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8  Транспортировка и хранение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8.1 Блескомер можно транспортировать любым видом транспорта без ограничения расстояний.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.2  Блескомер должен храниться в закрытом отапливаемом помещении.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8.3   Гарантийный срок хранения блескомера до начала эксплуатации не более 6-ти месяцев со дня изготовле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/>
                        <w:t>Блескомер фотоэлектрический. Методика повер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М5-20/20, БФ5М-45/45, БФ5М-60/60 и БФ5М-85/85 предназначены для  измерения блеска, блескомер БФ5М-45/0 предназначен для измерения коэффициентов яркости, блескомер БФ5М-45/0/45 предназначен для измерения  блеска и коэффициентов яркости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Межповерочный интервал – 1 год.</w:t>
                      </w:r>
                    </w:p>
                    <w:p>
                      <w:pPr>
                        <w:pStyle w:val="Normal"/>
                        <w:spacing w:lineRule="auto" w:line="360"/>
                        <w:ind w:left="3119" w:hanging="2777"/>
                        <w:rPr/>
                      </w:pPr>
                      <w:r>
                        <w:rPr/>
                        <w:t>1  Операции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1.1 При проведении поверки должны быть выполнены операции, указанные в таблице 1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аблица 1</w:t>
                      </w:r>
                    </w:p>
                    <w:tbl>
                      <w:tblPr>
                        <w:tblW w:w="6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1"/>
                        <w:gridCol w:w="969"/>
                        <w:gridCol w:w="969"/>
                        <w:gridCol w:w="102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пераций</w:t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пераций при</w:t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  <w:cantSplit w:val="true"/>
                        </w:trPr>
                        <w:tc>
                          <w:tcPr>
                            <w:tcW w:w="3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вичной поверке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иодической повер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нешний осмотр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 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проб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Определение абсолютной погрешности измерений единиц блеска при геометриях освещения/наблюдения  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Определение абсолютной погрешности измерений коэффициента яркости при геометрии освещения/наблюдения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Оформление результатов поверк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мечание: для поверки блескомера БФ5М-45/0/45 выполняются операции п.п. 3, 4 из таблицы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2  Средства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.1 При проведении поверки должны применяться средства поверки, указанные в таблице 2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tbl>
                      <w:tblPr>
                        <w:tblW w:w="6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5181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4 (№ в Госреестре  12844-91) Диапазон измерений коэффициента яркости 0,150…1,000. Абсолютная погрешность 0,005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3  Требования к квалификации поверителя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</w:r>
                    </w:p>
                    <w:p>
                      <w:pPr>
                        <w:pStyle w:val="Normal"/>
                        <w:ind w:firstLine="39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4  Требования безопасности и охраны окружающей среды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1 При работе с приборами необходимо соблюдать требования электробезопасности по ГОСТ 12.1.019-79.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5  Условия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5.1 При проведении поверки должны быть соблюдены следующие условия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Поверку следует проводить в нормальных условиях по ГОСТ 8.395-80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температура окружающего воздуха,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…… 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 воздуха, % ………6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1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…………………101,3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4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напряжение питающей сети, В ……………...2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6  Подготовка к повер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6.1 Поверяемый блескомер следует подготовить к работе в соответствии с Руководством по эксплуат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7  Проведение поверки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7.1  Внешний осмот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/>
                        <w:t>При внешнем осмотре должно быть установле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соответствие комплектности и маркировки НД на блескоме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царапин и загрязнений на поверхностях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калибровочных образц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.2  Опробов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3 Определение абсолютной погрешности измерения  блеска  и коэффициента яркости 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абс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За результат измерения блеска или коэффициента яркости принимают среднее арифметическое результатов 5 наблюдений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sub>
                            </m:sSub>
                          </m:e>
                        </m:nary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де А – значение  блеска или коэффициента яркости,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– номер наблюдения, к – номер меры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3 Систематическая погрешность (СП) измерений определяется по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- среднее арифметическое результатов наблюдений блеска или коэффициента яркости каждой меры набор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oMath>
                      <w:r>
                        <w:rPr/>
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а неисключенную систематическую погрешность (НСП) результата измерения принимают максимальную из полученных (СП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– погрешность, обусловленная погрешностью эталонных мер, указанной в свидетельстве о поверке, а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vertAlign w:val="subscript"/>
                        </w:rPr>
                        <w:t>пр</w:t>
                      </w:r>
                      <w:r>
                        <w:rPr/>
                        <w:t xml:space="preserve"> – неисключенная систематическая погрешность (НСП) измерений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42"/>
                        <w:rPr/>
                      </w:pPr>
                      <w:r>
                        <w:rPr/>
                        <w:t>8  Оформление результатов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2  При отрицательных результатах поверки выдается извещение о непригодности с указанием прич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4265295" cy="690181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90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43.45pt;mso-wrap-distance-left:9.05pt;mso-wrap-distance-right:9.05pt;mso-wrap-distance-top:0pt;mso-wrap-distance-bottom:0pt;margin-top:-1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4343400" cy="697230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9pt;mso-wrap-distance-left:9.05pt;mso-wrap-distance-right:9.05pt;mso-wrap-distance-top:0pt;mso-wrap-distance-bottom:0pt;margin-top:-2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leskomer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bleskom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0:00Z</dcterms:created>
  <dc:creator>Free User</dc:creator>
  <dc:description>В книжке будет 16 страничек на 8 разворотах на 4 листах бумаги. Книжка будет состоять из 1 тетрадки. Листов в одной тетрадке - 4. В конец книжки добавлено пустых страниц - 2.</dc:description>
  <cp:keywords/>
  <dc:language>en-US</dc:language>
  <cp:lastModifiedBy>Sergey</cp:lastModifiedBy>
  <cp:lastPrinted>2004-09-27T14:09:00Z</cp:lastPrinted>
  <dcterms:modified xsi:type="dcterms:W3CDTF">2022-01-17T14:40:00Z</dcterms:modified>
  <cp:revision>2</cp:revision>
  <dc:subject/>
  <dc:title> </dc:title>
</cp:coreProperties>
</file>